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Cell Transport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How do I identify the hypertonic solution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How do I know which side the water will travel toward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see a relationship between the direction a molecule moves and the need for energy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Blood Typing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what causes the different blood typ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Can I predict possible offspring given parental genotyp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Will I be able to determine who can donate blood to one anoth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understand the interaction of blood antigens and blood antibodi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Energy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 xml:space="preserve">Do I know how ATP works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Can I explain how ATP is like a rechargeable battery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Mitosis and Meiosis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the main purpose(s) of each of the process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Would I be able to identify the process and/or stage a cell is in, given a picture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 xml:space="preserve">You may use the terms haploid and diploid, but do I actually know what they mean? Can I identify when a cell is haploid or diploid during these two processes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 xml:space="preserve">Do I think that a sex chromosome and a sex cell are the same thing? If I do, I need to really think about what the difference is between those two things.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understand homologous chromosomes? What are they, and how are they different from replicated chromosomes or sister chromatid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DNA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understand Chargaff’s rule? Can I apply that information to predict sequenc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how a point mutation differs from a frame shift mutation?</w:t>
      </w:r>
    </w:p>
    <w:p>
      <w:pPr>
        <w:pStyle w:val="Normal"/>
        <w:rPr/>
      </w:pPr>
      <w:r>
        <w:rPr>
          <w:rFonts w:cs="Rockwell" w:ascii="Rockwell" w:hAnsi="Rockwell"/>
        </w:rPr>
        <w:tab/>
        <w:t xml:space="preserve">If I wanted to make a copy of DNA, would I be able explain the process to someone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Protein Synthesis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Can I visualize the process of protein synthesis? Do I know all the different organelles that are involved with making protein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Can I use a codon chart if given DNA, mRNA, or tRNA sequenc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Can I explain what the differences are between mRNA, tRNA, and rRNA and how they each play a different role in making a protein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the difference between a codon and an anticodon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what the differences are between transcription and translation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Mendelian Inheritance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what it means to say something is an autosomal disorder? A sex-linked disorder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ab/>
        <w:t>Do I know how to identify codominant inheritance or incomplete dominance within a problem? Do I know the notation that I need to use to express a genotype when using these modes of inheritance?</w:t>
      </w:r>
    </w:p>
    <w:p>
      <w:pPr>
        <w:pStyle w:val="Normal"/>
        <w:rPr/>
      </w:pPr>
      <w:r>
        <w:rPr>
          <w:rFonts w:cs="Rockwell" w:ascii="Rockwell" w:hAnsi="Rockwell"/>
        </w:rPr>
        <w:tab/>
        <w:t>Can I read a pedigree? Can I apply my knowledge of inheritance patterns to predict genotypes of multiple generations?</w:t>
        <w:tab/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Photosynthesis and Cellular Respiration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 I know molecules that are used or produced before, during, and after cellular respiration and/or photosynthesi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Would I be able to identify the major differences between cell respiration and photosynthesi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I know that both of these processes utilize an electron transport system, but do I actually know how they are different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  <w:t>Chemistry</w:t>
      </w:r>
    </w:p>
    <w:p>
      <w:pPr>
        <w:pStyle w:val="Normal"/>
        <w:rPr>
          <w:rFonts w:ascii="Rockwell" w:hAnsi="Rockwell" w:cs="Rockwell"/>
          <w:b/>
          <w:b/>
          <w:u w:val="single"/>
        </w:rPr>
      </w:pPr>
      <w:r>
        <w:rPr>
          <w:rFonts w:cs="Rockwell" w:ascii="Rockwell" w:hAnsi="Rockwell"/>
          <w:b/>
          <w:u w:val="single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 I know what actually causes a solution to have different pH value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Do I know how to determine the pH of a solution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Of the three subatomic molecules, do I know what he consequences are if I change the number of any of them within an atom? What if I change the number of protons? Neutrons? Electrons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 xml:space="preserve">Can I identify the four organic compounds? 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Can I give an example of each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Can I name the monomers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  <w:t>Can I tell you why I need them?</w:t>
      </w:r>
    </w:p>
    <w:p>
      <w:pPr>
        <w:pStyle w:val="Normal"/>
        <w:rPr>
          <w:rFonts w:ascii="Rockwell" w:hAnsi="Rockwell" w:cs="Rockwell"/>
        </w:rPr>
      </w:pPr>
      <w:r>
        <w:rPr>
          <w:rFonts w:cs="Rockwell" w:ascii="Rockwell" w:hAnsi="Rockwel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36:00Z</dcterms:created>
  <dc:creator>NPSD</dc:creator>
  <dc:description/>
  <cp:keywords/>
  <dc:language>en-US</dc:language>
  <cp:lastModifiedBy>NPSD</cp:lastModifiedBy>
  <dcterms:modified xsi:type="dcterms:W3CDTF">2010-04-08T17:31:00Z</dcterms:modified>
  <cp:revision>2</cp:revision>
  <dc:subject/>
  <dc:title>Cell Transport</dc:title>
</cp:coreProperties>
</file>